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августа 2017 г.                   г. Дальнереченск                                       № 6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оприятиях по реализации приоритетного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комфортной городской сре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льнереченском городском округе на 2018-2022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обеспечения участия Дальнереченского городского округа в реализации приоритетного проекта «Формирование комфортной городской среды», 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на основании Устава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бщественного обсуждения проекта программы </w:t>
      </w:r>
      <w:r>
        <w:rPr>
          <w:rFonts w:eastAsia="Calibri"/>
          <w:sz w:val="28"/>
          <w:szCs w:val="28"/>
        </w:rPr>
        <w:t>«Формирование современной городской среды Дальнереченского городского округа» на 2018-2022 годы (</w:t>
      </w:r>
      <w:r>
        <w:rPr>
          <w:sz w:val="28"/>
          <w:szCs w:val="28"/>
        </w:rPr>
        <w:t>приложение 1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2. Создать общественную комиссию для организации общественного обсуждения проекта </w:t>
      </w:r>
      <w:r>
        <w:rPr>
          <w:sz w:val="28"/>
          <w:szCs w:val="28"/>
        </w:rPr>
        <w:t xml:space="preserve">программы </w:t>
      </w:r>
      <w:r>
        <w:rPr>
          <w:rFonts w:eastAsia="Calibri"/>
          <w:sz w:val="28"/>
          <w:szCs w:val="28"/>
        </w:rPr>
        <w:t xml:space="preserve">«Формирование современной городской среды Дальнереченского городского округа» на 2018-2022 годы, проведения комиссионной оценки предложений заинтересованных лиц, а также для осуществления контроля за реализацией </w:t>
      </w:r>
      <w:r>
        <w:rPr>
          <w:sz w:val="28"/>
          <w:szCs w:val="28"/>
        </w:rPr>
        <w:t xml:space="preserve">программы </w:t>
      </w:r>
      <w:r>
        <w:rPr>
          <w:rFonts w:eastAsia="Calibri"/>
          <w:sz w:val="28"/>
          <w:szCs w:val="28"/>
        </w:rPr>
        <w:t>«Формирование современной городской среды Дальнереченского городского округа» на 2018-2022 годы (</w:t>
      </w:r>
      <w:r>
        <w:rPr>
          <w:color w:val="000000"/>
          <w:sz w:val="28"/>
          <w:szCs w:val="28"/>
        </w:rPr>
        <w:t xml:space="preserve">далее - комиссия) </w:t>
      </w:r>
      <w:r>
        <w:rPr>
          <w:rFonts w:eastAsia="Calibri"/>
          <w:sz w:val="28"/>
          <w:szCs w:val="28"/>
        </w:rPr>
        <w:t xml:space="preserve">в составе согласно приложению 2 </w:t>
      </w:r>
      <w:r>
        <w:rPr>
          <w:color w:val="000000"/>
          <w:sz w:val="28"/>
          <w:szCs w:val="28"/>
        </w:rPr>
        <w:t xml:space="preserve">к настоящему постановлению.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твердить </w:t>
      </w:r>
      <w:r>
        <w:rPr>
          <w:sz w:val="28"/>
          <w:szCs w:val="28"/>
        </w:rPr>
        <w:t>Порядок организации деятельности общественной комиссии</w:t>
      </w:r>
      <w:r>
        <w:rPr>
          <w:color w:val="000000"/>
          <w:sz w:val="28"/>
          <w:szCs w:val="28"/>
        </w:rPr>
        <w:t xml:space="preserve"> (приложение 3).</w:t>
      </w:r>
    </w:p>
    <w:p>
      <w:pPr>
        <w:pStyle w:val="Style19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4. Утвердить </w:t>
      </w:r>
      <w:r>
        <w:rPr>
          <w:sz w:val="28"/>
          <w:szCs w:val="28"/>
        </w:rPr>
        <w:t>Порядок представления, рассмотрения и оценки предложений заинтересованных лиц на включение</w:t>
      </w:r>
      <w:r>
        <w:rPr>
          <w:bCs/>
          <w:sz w:val="28"/>
          <w:szCs w:val="28"/>
        </w:rPr>
        <w:t xml:space="preserve"> в адресный перечень</w:t>
      </w:r>
      <w:r>
        <w:rPr>
          <w:sz w:val="28"/>
          <w:szCs w:val="28"/>
        </w:rPr>
        <w:t xml:space="preserve"> программы </w:t>
      </w:r>
      <w:r>
        <w:rPr>
          <w:rFonts w:eastAsia="Calibri"/>
          <w:sz w:val="28"/>
          <w:szCs w:val="28"/>
        </w:rPr>
        <w:t>«Формирование современной городской среды Дальнереченского городского округа» на 2018-2022 годы</w:t>
      </w:r>
      <w:r>
        <w:rPr>
          <w:sz w:val="28"/>
          <w:szCs w:val="28"/>
        </w:rPr>
        <w:t xml:space="preserve"> дворовой территории многоквартирного дома</w:t>
      </w:r>
      <w:r>
        <w:rPr>
          <w:color w:val="000000"/>
          <w:sz w:val="28"/>
          <w:szCs w:val="28"/>
        </w:rPr>
        <w:t xml:space="preserve"> (приложение 4).</w:t>
      </w:r>
    </w:p>
    <w:p>
      <w:pPr>
        <w:pStyle w:val="Style19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Порядок представления, рассмотрения и оценки предложений граждан, организаций на включение в адресный перечень программы </w:t>
      </w:r>
      <w:r>
        <w:rPr>
          <w:rFonts w:eastAsia="Calibri"/>
          <w:sz w:val="28"/>
          <w:szCs w:val="28"/>
        </w:rPr>
        <w:t>«Формирование современной городской среды Дальнереченского городского округа» на 2018-2022 годы</w:t>
      </w:r>
      <w:r>
        <w:rPr>
          <w:bCs/>
          <w:sz w:val="28"/>
          <w:szCs w:val="28"/>
        </w:rPr>
        <w:t xml:space="preserve"> территорий общего пользования</w:t>
      </w:r>
      <w:r>
        <w:rPr>
          <w:color w:val="000000"/>
          <w:sz w:val="28"/>
          <w:szCs w:val="28"/>
        </w:rPr>
        <w:t xml:space="preserve"> (приложение 5).</w:t>
      </w:r>
    </w:p>
    <w:p>
      <w:pPr>
        <w:pStyle w:val="Style20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представления, рассмотрения и оценки предложений граждан, организаций о мероприятиях по обустройству места массового отдыха населения, включенного в программу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Дальнереченского городского округа» на 2018-2022 год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6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Порядок разработки, обсуждения с заинтересованными лицами и утверждения дизайн-проектов благоустройства дворовых территории многоквартирных домов, включенных в программу </w:t>
      </w:r>
      <w:r>
        <w:rPr>
          <w:rFonts w:eastAsia="Calibri"/>
          <w:sz w:val="28"/>
          <w:szCs w:val="28"/>
        </w:rPr>
        <w:t>«Формирование современной городской среды Дальнереченского городского округа» на 2018-2022 год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ложение 7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Порядок обсуждения с заинтересованными лицами и утверждения дизайн-проекта благоустройства общественной территории, дизайн-проекта </w:t>
      </w:r>
      <w:r>
        <w:rPr>
          <w:bCs/>
          <w:sz w:val="28"/>
          <w:szCs w:val="28"/>
        </w:rPr>
        <w:t>обустройства места массового отдыха населения,</w:t>
      </w:r>
      <w:r>
        <w:rPr>
          <w:sz w:val="28"/>
          <w:szCs w:val="28"/>
        </w:rPr>
        <w:t xml:space="preserve"> включенных в программу </w:t>
      </w:r>
      <w:r>
        <w:rPr>
          <w:rFonts w:eastAsia="Calibri"/>
          <w:sz w:val="28"/>
          <w:szCs w:val="28"/>
        </w:rPr>
        <w:t>«Формирование современной городской среды Дальнереченского городского округа» на 2018-2022 годы</w:t>
      </w:r>
      <w:r>
        <w:rPr>
          <w:color w:val="000000"/>
          <w:sz w:val="28"/>
          <w:szCs w:val="28"/>
        </w:rPr>
        <w:t xml:space="preserve"> (приложение 8)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sz w:val="28"/>
          <w:szCs w:val="28"/>
        </w:rPr>
        <w:t xml:space="preserve"> Отделу муниципальной службы, кадров и делопроизводства администрации Дальнереченского городского округа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возложить на  заместителя  главы  администрации  Дальнереченского городского округа Черных А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firstLine="5040"/>
        <w:jc w:val="both"/>
        <w:rPr/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>от  22 августа  2017 г.     № 654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ведения общественного обсуждения проекта программы «Формирование современной городской среды Дальнереченского городского округа»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– 2022 годы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Настоящий порядок определяет процедуру проведения общественного обсуждения проек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граммы «Формирование современной городской среды Дальнереченского городского округа» на 2018-2022 год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ее – проект программы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щественное обсуждение проекта программы проводится путем реализации четырех этап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1. Проект программы разместить на официальном интернет-сайте Дальнереченского городского округ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ведения общественного обсуждения проекта программы МКУ «Управление жилищно-коммунального хозяйства администрации Дальнереченского городского округа» (далее – Управление), ответственное за разработку проекта программы, подлежащего общественному обсуждению, направляет по мере разработки и получения для размещения на официальном Интернет-сайте Дальнереченского городского округа (далее - официальный сайт) в отдел муниципальной службы,  кадров и делопроизводства администрации Дальнереченского городского округа следующие сведения и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ект программ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ю о сроке общественного обсуждения проекта муниципальной программ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ю о сроке приема предложений по проекту программы, вынесенного на общественное обсуждение, и порядке их представ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ю о поступивших предложениях по проекту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ю о результатах проведения общественного обсуждения проекта программы, в том числе с учетом предложений заинтересованных лиц по дополнению а</w:t>
      </w:r>
      <w:r>
        <w:rPr>
          <w:color w:val="000000"/>
          <w:sz w:val="26"/>
          <w:szCs w:val="26"/>
        </w:rPr>
        <w:t>дресного перечня дворовых территорий и</w:t>
      </w:r>
      <w:r>
        <w:rPr>
          <w:sz w:val="26"/>
          <w:szCs w:val="26"/>
        </w:rPr>
        <w:t xml:space="preserve"> адресного перечня территорий общего пользования, на которых предлагается благоустройство, мероприятий по обустройству мест массового отдыха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утвержденный нормативный правовой акт администрации Дальнереченского городского округа, регламентирующий условия и критерии отбора предложений заинтересованных лиц о включении дворовой территории многоквартирного дома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адресного перечня территорий общего пользования в программ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ю о сроке приема и рассмотрения заявок на включение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ю о результатах оценки заявок (ранжировании) для включения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информацию о формировании адресного перечня </w:t>
      </w:r>
      <w:r>
        <w:rPr>
          <w:color w:val="000000"/>
          <w:sz w:val="26"/>
          <w:szCs w:val="26"/>
        </w:rPr>
        <w:t>дворовых территорий и</w:t>
      </w:r>
      <w:r>
        <w:rPr>
          <w:sz w:val="26"/>
          <w:szCs w:val="26"/>
        </w:rPr>
        <w:t xml:space="preserve"> адресного перечня территорий общего пользования по итогам общественного обсуждения и оценки заявок (ранжировани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ю о мероприятиях по обустройству мест массового отдыха населения по итогам общественного обсужд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твержденную программ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о проекту программы от заинтересованных лиц, в целях проведения общественного обсуждения могут быть поданы в электронном или письменном виде по форме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ведомление, предусматривающее срок приема предложений, адрес для направления предложений и контактные данные подлежат </w:t>
      </w:r>
      <w:r>
        <w:rPr>
          <w:rFonts w:eastAsia="Calibri"/>
          <w:sz w:val="26"/>
          <w:szCs w:val="26"/>
        </w:rPr>
        <w:t xml:space="preserve">размещению </w:t>
      </w:r>
      <w:r>
        <w:rPr>
          <w:sz w:val="26"/>
          <w:szCs w:val="26"/>
        </w:rPr>
        <w:t>на официальном интернет-сайте Дальнереченского городского округа: http://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r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подлежат рассмотрени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едложения, направленные после окончания срока приема предлож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едложения, не касающиеся предмета правового регулирования проекта правового ак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едложения, направленные не по установле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бщественного обсуждения, проведенного с участием заинтересованных лиц для итогового обсуждения проекта программы с учетом поступивших предложений от заинтересованных лиц, предусматривающег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овместное определение целей и задач по развитию дворовых территорий, территорий общего пользования, изучения проблем и потенциалов указанных территорий (применительно к дворовым территориям пределы изучения и совместного принятия решений ограничиваются соответствующей дворовой территор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пределение основных видов активностей, функциональных зон и их взаимного расположения на выбран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 дворовой территории, территории общего пользования, мест массового отдыха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консультации в выборе типов покрытий, с учетом функционального зонирования дворовой территории, территории общего поль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консультации по предполагаемым типам озеленения дворовой территории, территории общего поль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консультации по предполагаемым типам освещения и осветительного оборудования дворовой территории, территории общего поль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частие в разработке проекта благоустройства дворовой территории, территории общего пользования, обсуждение решений с архитекторами, проектировщиками и другими профильными специалистами (применительно к дворовым территориям – с лицами, осуществляющими управление многоквартирными домам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дения общественного обсуждения общественной комиссией формиру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чет о результатах общественного обсуждения с учетом</w:t>
      </w:r>
      <w:r>
        <w:rPr>
          <w:rFonts w:eastAsia="Calibri"/>
          <w:sz w:val="26"/>
          <w:szCs w:val="26"/>
        </w:rPr>
        <w:t xml:space="preserve"> предложений заявителей </w:t>
      </w:r>
      <w:r>
        <w:rPr>
          <w:sz w:val="26"/>
          <w:szCs w:val="26"/>
        </w:rPr>
        <w:t>по проекту программы, в том числе по дополнению а</w:t>
      </w:r>
      <w:r>
        <w:rPr>
          <w:color w:val="000000"/>
          <w:sz w:val="26"/>
          <w:szCs w:val="26"/>
        </w:rPr>
        <w:t>дресного перечня дворовых территорий и</w:t>
      </w:r>
      <w:r>
        <w:rPr>
          <w:sz w:val="26"/>
          <w:szCs w:val="26"/>
        </w:rPr>
        <w:t xml:space="preserve"> адресного перечня территорий общего пользования, на которых предлагается благоустройство, а также мероприятий по обустройству мест массового отдыха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казанные информационные материалы подлежат </w:t>
      </w:r>
      <w:r>
        <w:rPr>
          <w:rFonts w:eastAsia="Calibri"/>
          <w:sz w:val="26"/>
          <w:szCs w:val="26"/>
        </w:rPr>
        <w:t xml:space="preserve">размещению </w:t>
      </w:r>
      <w:r>
        <w:rPr>
          <w:sz w:val="26"/>
          <w:szCs w:val="26"/>
        </w:rPr>
        <w:t>на официальном интернет-сайте Дальнереченского городского округа: http://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r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Формирование Управлением проекта нормативного правового акта администрации Дальнереченского городского округа, регламентирующего условия и критерии отбора предложений заинтересованных лиц о включении дворовой территории многоквартирного дома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адресного перечня территорий общего пользования, мероприятий по обустройству мест массового отдыха населения в програм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4. Формирование Управлением после утверждения общественной комиссией протокола </w:t>
      </w:r>
      <w:r>
        <w:rPr>
          <w:rFonts w:eastAsia="Calibri"/>
          <w:sz w:val="26"/>
          <w:szCs w:val="26"/>
        </w:rPr>
        <w:t xml:space="preserve">оценки (ранжирования) заявок </w:t>
      </w:r>
      <w:r>
        <w:rPr>
          <w:sz w:val="26"/>
          <w:szCs w:val="26"/>
        </w:rPr>
        <w:t>заинтересованных лиц на включение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, проекта</w:t>
      </w:r>
      <w:r>
        <w:rPr>
          <w:sz w:val="26"/>
          <w:szCs w:val="26"/>
        </w:rPr>
        <w:t xml:space="preserve"> постановления администрации Дальнереченского городского округа об утверждении программы, включающего адресный перечень дворовых территорий многоквартирных домов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адресный перечень территорий общего поль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ный проект постановления администрации Дальнереченского городского округа об утверждении программы согласовывается в установленном порядк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рядку проведения общественного обсуждения программы «Формирование современной городской среды Дальнереченского городского округа» на 2018-2022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 программы «Формирование современной городской среды Дальнереченского городского округа» на 2018-2022 год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да: в администрацию Дальнереченского городского округа, расположенную по адресу г. Дальнереченск, ул. Победы, д. 13, каб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интересованного лица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Местонахождение заинтересованного лица (юридический адрес и (или) почтовый адрес)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НН, ОГРН, КПП (для юридического лица)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ные данные (для физического лица)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омер контактного телефона (факса)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учив Проект программы предлага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ключить в адресный перечень дворовых территорий: 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(вид работ, адрес территории МКД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ключить в адресный перечень территорий общего пользования: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(вид работ, адрес территории МКД)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 (кратко изложить суть предложения, обоснования необходимости его принятия, включая описание проблем, указать круг лиц, интересы которых будут затрону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и (или) дополнения в текстовую часть проекта программ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настоящим предложениям прилагаются документы на __ л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(подпись, фамилия, имя, отчество подписавшего предложение по проекту подпрограммы) </w:t>
      </w:r>
    </w:p>
    <w:p>
      <w:pPr>
        <w:pStyle w:val="Normal"/>
        <w:ind w:firstLine="51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60"/>
        <w:jc w:val="both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1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5160"/>
        <w:jc w:val="both"/>
        <w:rPr/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firstLine="5160"/>
        <w:jc w:val="both"/>
        <w:rPr>
          <w:sz w:val="26"/>
          <w:szCs w:val="26"/>
        </w:rPr>
      </w:pPr>
      <w:r>
        <w:rPr>
          <w:sz w:val="26"/>
          <w:szCs w:val="26"/>
        </w:rPr>
        <w:t>от  22 августа  2017 г.      № 654</w:t>
      </w:r>
    </w:p>
    <w:p>
      <w:pPr>
        <w:pStyle w:val="Normal"/>
        <w:ind w:firstLine="5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СТАВ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ественной комиссии 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5863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амардина Л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Совета почетных жителей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и председателя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енко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Думы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х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миссии: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а Е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разработке программ и конкурсной документации отдела ЖКХ МКУ «Управление </w:t>
            </w:r>
            <w:r>
              <w:rPr>
                <w:color w:val="000000"/>
                <w:sz w:val="28"/>
                <w:szCs w:val="28"/>
              </w:rPr>
              <w:t>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одина Л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городского общества инвалидов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ударов В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филиала ДВФУ в г. Дальнереченск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тавитель Уполномоченного по правам человека по Приморскому краю в Дальнереченском городском округ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 А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Думы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 А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МКУ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вешко Л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редседатель Совет ветеранов (пенсионеров) войны, труда, Вооруженных сил и провоохранительных органов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кулова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раевого государственного автономного профессионального образовательного учреждения «Промышленно-технологический колледж» (КГА ПОУ «ПТК»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чкин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уководитель местного исполнительного комитета партии «Единая Россия»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ещук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редседатель местного отделения Общероссийского общественного движения «Народный фронт – за Россию» по г. Дальнереченску и Дальнереченскому муниципальному району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расенко В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отдела благоустройства и дорожного хозяйства </w:t>
            </w:r>
            <w:r>
              <w:rPr>
                <w:color w:val="000000"/>
                <w:sz w:val="28"/>
                <w:szCs w:val="28"/>
              </w:rPr>
              <w:t>МКУ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теева Т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</w:tbl>
    <w:p>
      <w:pPr>
        <w:pStyle w:val="Normal"/>
        <w:shd w:fill="FFFFFF" w:val="clear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/>
      </w:pPr>
      <w:r>
        <w:rPr>
          <w:sz w:val="26"/>
          <w:szCs w:val="26"/>
        </w:rPr>
        <w:t>Приложение № 3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>от  22 августа  2017 г.      № 654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и деятельности общественной комиссии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Общественная комиссия создана </w:t>
      </w:r>
      <w:r>
        <w:rPr>
          <w:color w:val="000000"/>
          <w:sz w:val="26"/>
          <w:szCs w:val="26"/>
        </w:rPr>
        <w:t xml:space="preserve">для организации общественного обсуждения проекта </w:t>
      </w:r>
      <w:r>
        <w:rPr>
          <w:sz w:val="26"/>
          <w:szCs w:val="26"/>
        </w:rPr>
        <w:t>программы «Формирование современной городской среды Дальнереченского городского округа» на 2018-2022 год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ее – проект программы)</w:t>
      </w:r>
      <w:r>
        <w:rPr>
          <w:rFonts w:eastAsia="Calibri"/>
          <w:sz w:val="26"/>
          <w:szCs w:val="26"/>
        </w:rPr>
        <w:t xml:space="preserve">, проведения комиссионной оценки предложений заинтересованных лиц, а также для осуществления контроля за реализацией </w:t>
      </w:r>
      <w:r>
        <w:rPr>
          <w:sz w:val="26"/>
          <w:szCs w:val="26"/>
        </w:rPr>
        <w:t>программы (далее – общественная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Общественная комиссия в своей деятельности руководствуется федеральным законодательством, нормативными правовыми актами Приморского края и муниципального образования Дальнереченский городской окр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Общественная комиссия формируется из представителей администрации Дальнереченского городского округа, Думы Дальнереченского городского округа, представителей политических партий и движений, а также общественных организаций в составе 14 человек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Общественная комиссия осуществляет свою деятельность в соответствии с настоящим порядко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Руководство общественной комиссией осуществляет председатель, а в его отсутствие заместитель председател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Организацию подготовки и проведения заседания общественной комиссии осуществляет секретар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7. Заседание общественной комиссии правомочно, если на заседании присутствует более 50 процентов от общего числа ее членов. Каждый член комиссии имеет 1 голос. Члены общественной комиссии участвуют в заседаниях лично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8. Решения общественной комиссии принимаются простым большинством голосов членов общественной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9. Решения общественной комиссии оформляются протоколом в день их принятия, который подписывают члены общественной комиссии, принявшие участие в заседании. Не допускается заполнение протокола карандашом и внесение в него исправлений. Протокол заседания ведет секретарь общественной комиссии. Указанный протокол составляется в 2 экземплярах, один из которых остается в общественной комисс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0. Протоколы общественной комиссии подлежат </w:t>
      </w:r>
      <w:r>
        <w:rPr>
          <w:rFonts w:eastAsia="Calibri"/>
          <w:sz w:val="26"/>
          <w:szCs w:val="26"/>
        </w:rPr>
        <w:t xml:space="preserve">размещению </w:t>
      </w:r>
      <w:r>
        <w:rPr>
          <w:sz w:val="26"/>
          <w:szCs w:val="26"/>
        </w:rPr>
        <w:t>на официальном интернет-сайте Дальнереченского городского округа: http://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r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1. Для достижения цели, указанной в п.1 настоящего Положения, общественная комиссия осуществляет следующие функци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) контроль за соблюдением сроков и порядка проведения общественного обсуждения, в том числе направление для </w:t>
      </w:r>
      <w:r>
        <w:rPr>
          <w:rFonts w:eastAsia="Calibri"/>
          <w:sz w:val="26"/>
          <w:szCs w:val="26"/>
        </w:rPr>
        <w:t xml:space="preserve">размещения </w:t>
      </w:r>
      <w:r>
        <w:rPr>
          <w:sz w:val="26"/>
          <w:szCs w:val="26"/>
        </w:rPr>
        <w:t>на официальном интернет-сайте Дальнереченского городского округа http://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r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– информации о сроке общественного обсуждения проекта муниципальной программы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– информации о сроке приема предложений по проекту программы, вынесенной на общественное обсуждение, и порядке их представл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– информации о сроке приема предложений по проекту программы, вынесенной на общественное обсуждение, и порядке их представл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– информации о поступивших предложениях по проекту программы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– информации о результатах проведения общественного обсуждения проекта программы, в том числе с учетом предложений заинтересованных лиц по дополнению а</w:t>
      </w:r>
      <w:r>
        <w:rPr>
          <w:color w:val="000000"/>
          <w:sz w:val="26"/>
          <w:szCs w:val="26"/>
        </w:rPr>
        <w:t>дресного перечня дворовых территорий и</w:t>
      </w:r>
      <w:r>
        <w:rPr>
          <w:sz w:val="26"/>
          <w:szCs w:val="26"/>
        </w:rPr>
        <w:t xml:space="preserve"> адресного перечня территорий общего пользования, на которых предлагается благоустройство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– утвержденного нормативного правового акта администрации Дальнереченского городского округа, регламентирующего условия и критерии отбора предложений заинтересованных лиц о включении дворовой территории многоквартирного дома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адресного перечня территорий общего пользования в программу, мероприятий по обустройству места массового отдыха населени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– информации о сроке приема и рассмотрения заявок на включение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– информации о результатах оценки заявок (ранжировании) для включения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– информации о формировании адресного перечня </w:t>
      </w:r>
      <w:r>
        <w:rPr>
          <w:color w:val="000000"/>
          <w:sz w:val="26"/>
          <w:szCs w:val="26"/>
        </w:rPr>
        <w:t>дворовых территорий и</w:t>
      </w:r>
      <w:r>
        <w:rPr>
          <w:sz w:val="26"/>
          <w:szCs w:val="26"/>
        </w:rPr>
        <w:t xml:space="preserve"> адресного перечня территорий общего пользования по итогам общественного обсуждения и оценки заявок (ранжировании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– утвержденной программы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) оценку предложений заинтересованных лиц по проекту программы;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3) прием, рассмотрение и оценку заявок заинтересованных лиц на включение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, в соответствии с порядком, утвержденным нормативным правовым актом администрации Дальнереченского городского округа</w:t>
      </w:r>
      <w:r>
        <w:rPr>
          <w:sz w:val="26"/>
          <w:szCs w:val="26"/>
        </w:rPr>
        <w:t>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4) контроль за реализацией муниципальной программы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2. Датой заседания общественной комиссии для формирования протокола </w:t>
      </w:r>
      <w:r>
        <w:rPr>
          <w:rFonts w:eastAsia="Calibri"/>
          <w:sz w:val="26"/>
          <w:szCs w:val="26"/>
        </w:rPr>
        <w:t xml:space="preserve">оценки (ранжирования) заявок </w:t>
      </w:r>
      <w:r>
        <w:rPr>
          <w:sz w:val="26"/>
          <w:szCs w:val="26"/>
        </w:rPr>
        <w:t>заинтересованных лиц на включение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</w:t>
      </w:r>
      <w:r>
        <w:rPr>
          <w:sz w:val="26"/>
          <w:szCs w:val="26"/>
        </w:rPr>
        <w:t xml:space="preserve"> назначается третий рабочий день, следующий за датой окончания срока приема заявок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</w:t>
      </w:r>
      <w:r>
        <w:rPr>
          <w:rFonts w:eastAsia="SimSun;ЛОМе"/>
          <w:sz w:val="26"/>
          <w:szCs w:val="26"/>
        </w:rPr>
        <w:t xml:space="preserve">Организационное и техническое обеспечение деятельности </w:t>
      </w:r>
      <w:r>
        <w:rPr>
          <w:sz w:val="26"/>
          <w:szCs w:val="26"/>
        </w:rPr>
        <w:t>общественной комиссии</w:t>
      </w:r>
      <w:r>
        <w:rPr>
          <w:rFonts w:eastAsia="SimSun;ЛОМе"/>
          <w:sz w:val="26"/>
          <w:szCs w:val="26"/>
        </w:rPr>
        <w:t xml:space="preserve"> осуществляется администрацией Дальнереченского городского округ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 № 4</w:t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53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3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 22 августа  2017 г.      № 654</w:t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О</w:t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ления, рассмотрения и оценки предложений заинтересованных лиц на  включение в адресный перечень дворовой территории многоквартирного дома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1.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Настоящий Порядок разработан в целях формирования комфортной городской среды на территории Дальнереченского городского округа путем благоустройства дворовых территорий многоквартирных домов и определяет порядок и сроки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Дальнереченского городского округа в программу </w:t>
      </w:r>
      <w:r>
        <w:rPr>
          <w:rFonts w:eastAsia="Calibri"/>
          <w:sz w:val="26"/>
          <w:szCs w:val="26"/>
        </w:rPr>
        <w:t>«Формирование современной городской среды Дальнереченского городского округа» на 2018-2022 годы</w:t>
      </w:r>
      <w:r>
        <w:rPr>
          <w:bCs/>
          <w:sz w:val="26"/>
          <w:szCs w:val="26"/>
        </w:rPr>
        <w:t xml:space="preserve"> (далее – Порядок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Адресный перечень дворовых территорий многоквартирных домов, расположенных на территории Дальнереченского городского округа, на которых планируется </w:t>
      </w:r>
      <w:r>
        <w:rPr>
          <w:bCs/>
          <w:sz w:val="26"/>
          <w:szCs w:val="26"/>
        </w:rPr>
        <w:t xml:space="preserve">благоустройство </w:t>
      </w:r>
      <w:r>
        <w:rPr>
          <w:sz w:val="26"/>
          <w:szCs w:val="26"/>
        </w:rPr>
        <w:t xml:space="preserve">(далее – адресный перечень) формируется отдельно на каждый год из числа многоквартирных домов, дворовые территории которых нуждаются в благоустройстве в рамках реализации программы </w:t>
      </w:r>
      <w:r>
        <w:rPr>
          <w:rFonts w:eastAsia="Calibri"/>
          <w:sz w:val="26"/>
          <w:szCs w:val="26"/>
        </w:rPr>
        <w:t xml:space="preserve">«Формирование современной городской среды Дальнереченского городского округа» на 2018-2022 годы </w:t>
      </w:r>
      <w:r>
        <w:rPr>
          <w:sz w:val="26"/>
          <w:szCs w:val="26"/>
        </w:rPr>
        <w:t>(далее – программ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Заинтересованными лицами на включение в адресный перечень выступают собственники помещений в многоквартирных домах, собственники иных зданий и сооружений, расположенных в границах дворовой территории (далее – заявител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Уведомление, предусматривающее срок приема предложений на включение в адресный перечень, адрес для направления предложений подлежат размещению на официальном интернет-сайте Дальнереченского городского округа: http://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r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5. Отбор заявлений на включение в адресный перечень осуществляется </w:t>
      </w:r>
      <w:r>
        <w:rPr>
          <w:color w:val="000000"/>
          <w:sz w:val="26"/>
          <w:szCs w:val="26"/>
        </w:rPr>
        <w:t>общественной комиссией, созданной в соответствии с постановлением администрации Дальнереченского городского округа      «</w:t>
      </w:r>
      <w:r>
        <w:rPr>
          <w:sz w:val="26"/>
          <w:szCs w:val="26"/>
        </w:rPr>
        <w:t xml:space="preserve">О мероприятиях по реализации приоритетного проекта </w:t>
      </w:r>
      <w:r>
        <w:rPr>
          <w:rFonts w:eastAsia="Calibri"/>
          <w:sz w:val="26"/>
          <w:szCs w:val="26"/>
        </w:rPr>
        <w:t xml:space="preserve">«Формирование комфортной  городской среды» в Дальнереченском городском округе </w:t>
      </w:r>
      <w:r>
        <w:rPr>
          <w:sz w:val="26"/>
          <w:szCs w:val="26"/>
        </w:rPr>
        <w:t xml:space="preserve">на 2018 – 2022 годы» </w:t>
      </w:r>
      <w:r>
        <w:rPr>
          <w:color w:val="000000"/>
          <w:sz w:val="26"/>
          <w:szCs w:val="26"/>
        </w:rPr>
        <w:t>(далее – общественная комиссия)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1.6. Общественная комиссия осущест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ем и регистрацию заявок (приложение 1) на включение дворовых территорий в адресный перечень, исходя из даты предоставления таких заяв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верку соответствия предоставленных заявителями документов требованиям, установленным настоящим Порядк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нятие решений о включении заявки или об отказе в адресный перечень по основаниям, установленным настоящим Порядк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ование адресного перечня дворовых территорий, для которых сумма запрашиваемых средств соответствует планируемому объему средств из Федерального бюджета, бюджета Приморского края и бюджета Дальнерече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.7. </w:t>
      </w:r>
      <w:r>
        <w:rPr>
          <w:sz w:val="26"/>
          <w:szCs w:val="26"/>
        </w:rPr>
        <w:t>Поступившая заявка подлежит отклонению и заявителю дается письменный отказ и разъяснение о невозможности ее рассмотрения, в случае, если заявка направлена после окончания срока приема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8. По результатам оценки заявок, общественной комиссией в порядке и в сроки, предусмотренные Порядком организации деятельности общественной комиссии, утвержденным </w:t>
      </w:r>
      <w:r>
        <w:rPr>
          <w:color w:val="000000"/>
          <w:sz w:val="26"/>
          <w:szCs w:val="26"/>
        </w:rPr>
        <w:t>постановлением администрации Дальнереченского городского округа</w:t>
      </w:r>
      <w:r>
        <w:rPr>
          <w:sz w:val="26"/>
          <w:szCs w:val="26"/>
        </w:rPr>
        <w:t xml:space="preserve">, утверждается Протокол </w:t>
      </w:r>
      <w:r>
        <w:rPr>
          <w:rFonts w:eastAsia="Calibri"/>
          <w:sz w:val="26"/>
          <w:szCs w:val="26"/>
        </w:rPr>
        <w:t xml:space="preserve">оценки заявок </w:t>
      </w:r>
      <w:r>
        <w:rPr>
          <w:sz w:val="26"/>
          <w:szCs w:val="26"/>
        </w:rPr>
        <w:t>заинтересованных лиц на включение в адресный перечень</w:t>
      </w:r>
      <w:r>
        <w:rPr>
          <w:color w:val="000000"/>
          <w:sz w:val="26"/>
          <w:szCs w:val="26"/>
        </w:rPr>
        <w:t xml:space="preserve"> дворовых территорий проекта программ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9. Заявка и прилагаемые к ней материалы направляются заявителем в общественную комиссию для их регистрации, рассмотрения и оценки для включения в адресный перечень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Условия включения дворовой территории в адресный перечень </w:t>
      </w:r>
    </w:p>
    <w:p>
      <w:pPr>
        <w:pStyle w:val="Normal"/>
        <w:ind w:left="5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Для включения дворовой территории в адресный перечень должны соблюдаться следующие условия:</w:t>
      </w:r>
    </w:p>
    <w:p>
      <w:pPr>
        <w:pStyle w:val="Normal"/>
        <w:ind w:firstLine="9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щим собранием собственников жилья либо общим собранием собственников помещений в многоквартирном доме, приняты реш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б организации благоустройства дворовой территории в рамках реализации муниципальной программы </w:t>
      </w:r>
      <w:r>
        <w:rPr>
          <w:rFonts w:eastAsia="Calibri"/>
          <w:sz w:val="26"/>
          <w:szCs w:val="26"/>
        </w:rPr>
        <w:t>«Формирование современной городской среды Дальнереченского городского округа» на 2018-2022 годы</w:t>
      </w:r>
      <w:r>
        <w:rPr>
          <w:sz w:val="26"/>
          <w:szCs w:val="26"/>
        </w:rPr>
        <w:t xml:space="preserve"> с учетом перечня видов работ, форм и доли финансового и трудового участия собственников помещений в многоквартирном доме, установленных нормативными правовыми актами Приморского края и администрации Дальнереченского городского округа;</w:t>
      </w:r>
    </w:p>
    <w:p>
      <w:pPr>
        <w:pStyle w:val="ListParagraph"/>
        <w:ind w:left="14" w:firstLine="553"/>
        <w:jc w:val="both"/>
        <w:rPr>
          <w:sz w:val="26"/>
          <w:szCs w:val="26"/>
        </w:rPr>
      </w:pPr>
      <w:r>
        <w:rPr>
          <w:sz w:val="26"/>
          <w:szCs w:val="26"/>
        </w:rPr>
        <w:t>об организации проведения мероприятий по благоустройству дворовой территории с учетом необходимости обеспечения физической, пространственной и информационной доступности зданий, сооружений, дворовой территории для инвалидов и других маломобильных групп населения;</w:t>
      </w:r>
    </w:p>
    <w:p>
      <w:pPr>
        <w:pStyle w:val="ListParagraph"/>
        <w:ind w:left="14" w:firstLine="553"/>
        <w:jc w:val="both"/>
        <w:rPr>
          <w:sz w:val="26"/>
          <w:szCs w:val="26"/>
        </w:rPr>
      </w:pPr>
      <w:r>
        <w:rPr>
          <w:sz w:val="26"/>
          <w:szCs w:val="26"/>
        </w:rPr>
        <w:t>об избрании уполномоченного лица, которое вправе действовать в интересах всех собственников помещений в указанном многоквартирном доме, в том числе на представление Заявки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, в целях осуществления последующего содержания указанных объектов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3. Рассмотрение и оценка Заявок для включения дворовой территории в адресный перечень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оступившие Заявки регистрируются в порядке их поступления от заявителей в журнале регистрации с указанием порядкового регистрационного номера, даты и времени поступления Заявки, а также местоположения дворовой территории, предлагаемой к благоустройству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Общественная комиссия для включения дворовой территории в адресный перечень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уководствуется при рассмотрении Заявок условиями включения дворовой территории в адресный перечень, установленным пунктом 2.1. настоящего Порядк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спользует при оценке Заявок критерии, установленные пунктом 4. настоящего Порядк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пределяет количество дворовых территорий, включаемых на текущий год, исходя из планируемого объема средств из федерального бюджета, бюджета Приморского края и бюджета Дальнереченского городского округа на текущий финансовый год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Рассмотрение Заявок для включения в адресный перечень дворовых территорий осуществляется общественной комиссией в три этапа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нятие решения о допуске к участию в ранжировании перечня дворовых территорий, а также присвоение им порядкового номера участни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) изготовление проектно-сметной документации в отношении перечня дворовых территорий, допущенных к участию в ранжирован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) формирование адресного перечня дворовых территорий, занимающих в ранжированном списке места, начиная с первого по списку, для которых сумма запрашиваемых средств соответствует планируемой сумме средств из федерального бюджета, бюджета Приморского края и бюджета Дальнереченского городского округ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Решение о допуске к участию в ранжировании дворовых территорий, а также присвоение им порядкового номера участника осуществляется общественной комиссией в соответствии с критериями, установленными пунктом 4. настоящего Порядка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решение принимается в течение одного рабочего дня, следующего за датой окончания срока приема Заявок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формированный Предварительный список дворовых территорий для их включения в адресный перечень общественная комиссия направляет в МКУ «Управление жилищно-коммунального хозяйства Дальнереченского городского округа»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МКУ «Управление жилищно-коммунального хозяйства Дальнереченского городского округа» после получения Списка дворовых территорий для их включения в адресный перечень: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пределяет объемы и стоимость подлежащих благоустройству видов работ, составляет соответствующие дефектные ведомости  и сметы с выездом на месторасположение дворовой территор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ует Список дворовых территорий для их включения в адресный перечень с учетом объемов и стоимости, подлежащих выполнению работ по благоустройству, согласованных уполномоченным лицом заявител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правляет Список дворовых территорий для их включения в адресный перечень дворовых территорий в общественную комиссию для подготовки Протокол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В день получения Списка дворовых территорий для их включения в адресный перечень от МКУ «Управление жилищно-коммунального хозяйства Дальнереченского городского округа» общественная комиссия проводит итоговое заседание общественной комиссии для формирования Протокол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дворовых территорий, включаемых в программу, определяется исходя из планируемого объема средств из федерального бюджета, бюджета Приморского края и бюджета Дальнереченского городского округ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Протокол подписывается членами общественной комиссии, принявшими участие в заседании, и подлежит размещению на официальном сайте администрации Дальнереченского городского округа в течение трех дней со дня его подписа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составляется в 2-х экземплярах, один из которых остается в общественной комиссии, второй экземпляр направляется в МКУ «Управление жилищно-коммунального хозяйства Дальнереченского городского округа» для подготовки постановления администрации Дальнереченского городского округа об утверждении программы, включающей, в том числе адресный перечень дворовых территорий, на которых планируется благоустройство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4. Критерии оценки Заявок для включения дворовой территории в адресный перечень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ля оценки Заявок используются следующие группы критериев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критер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критер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ые критер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К техническим критериям относятс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эксплуатации многоквартирного дома после ввода многоквартирного дома в эксплуатацию или последнего комплексного капитального ремонт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К организационным критериям относятс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собственниками помещений решения об организации финансового участия заинтересованных лиц в выполнении работ по благоустройству дворовой территор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собственниками помещений решения об организации трудового участия заинтересованных лиц в выполнении работ по благоустройству дворовой территор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нятие собственниками помещений решения об организации проведения мероприятий по благоустройству дворовой территории многоквартирного дома с учетом необходимости обеспечения физической, пространственной и информационной доступности зданий, сооружений, дворовой территории для инвалидов и других моломобильных групп насел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 финансовым критериям относи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финансовая дисциплина собственников помещений в многоквартирном дом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5. Перечень документов, прилагаемых к Заявке для включения дворовой территории в адресный перечень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К заявке на включение дворовой территории в адресный перечень для организации благоустройства дворовой территории, подаваемой заявителем, прилагаются документы, подтверждающ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должительность эксплуатации многоквартирного дома после ввода в эксплуатацию или последнего комплексного капитального ремон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 собственников помещений, предусмотренные пунктом 2.1. настоящего Поряд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инансовую дисциплину собственников помещений в многоквартирном доме по оплате за жилищные и коммунальные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Документами, подтверждающими продолжительность эксплуатации многоквартирного дома после ввода в эксплуатацию или последнего комплексного капитального ремонта является копия технической документации на многоквартирный дом, заверенная заявител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. Документами, подтверждающими решение собственников помещений, указанными в пункте 2.1. настоящего Порядка явля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токол общего собрания собственников помещений в многоквартирном доме, содержащий решения, указанные в пункте 2.1. настоящего Порядка, с приложением листа (листов) голосования по каждому вопросу повестки дня собрания с подписями собственников помещений, представителей собственнико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4. Документами, подтверждающими финансовую дисциплину собственников помещений и финансовое состояние заявителя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равка об уровне сбора платы за жилое помещение и коммунальные услуги (отношение фактического поступления платы к начисленной величине) в целом по многоквартирному дому в среднем за последние 12 месяцев до подачи заяв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53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3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2 августа  2017 г.   № 654</w:t>
      </w:r>
    </w:p>
    <w:p>
      <w:pPr>
        <w:pStyle w:val="Style19"/>
        <w:shd w:fill="FFFFFF" w:val="clear"/>
        <w:tabs>
          <w:tab w:val="clear" w:pos="708"/>
          <w:tab w:val="left" w:pos="8280" w:leader="none"/>
        </w:tabs>
        <w:spacing w:before="0" w:after="240"/>
        <w:ind w:left="64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тавления, рассмотрения и оценки предложений граждан, организаций на включение в адресный перечень территорий общего пользования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1.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Настоящий Порядок разработан в целях формирования современной комфортной городской инфраструктуры на территории Дальнереченского городского округа путем благоустройства территорий общего пользования Дальнереченского городского округа и определяет порядок и сроки представления, рассмотрения и оценки предложений граждан, организаций на включение в адресный перечень территорий общего пользования Дальнереченского городского округа, на которых </w:t>
      </w:r>
      <w:r>
        <w:rPr>
          <w:color w:val="000000"/>
          <w:sz w:val="26"/>
          <w:szCs w:val="26"/>
        </w:rPr>
        <w:t>планируется благоустройство,</w:t>
      </w:r>
      <w:r>
        <w:rPr>
          <w:sz w:val="26"/>
          <w:szCs w:val="26"/>
        </w:rPr>
        <w:t xml:space="preserve"> в </w:t>
      </w:r>
      <w:r>
        <w:rPr>
          <w:bCs/>
          <w:sz w:val="26"/>
          <w:szCs w:val="26"/>
        </w:rPr>
        <w:t>программу «Формирование современной городской среды Дальнереченского городского округа» на 2018-2022 годы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- Порядок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од территорией общего пользования Дальнереченского городского округа (далее - территория общего пользования) понимается территория соответствующего функционального назначения, которой беспрепятственно пользуется неограниченный круг лиц, в том числе проезды, центральные улицы, площади, скверы, парки, бульвары пешеходные зоны и т.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Адресный перечень территорий общего пользования, на которых планируется благоустройство (далее - адресный перечень) формируется отдельно на каждый год из числа представленных заинтересованными лицами предложений, и отобранных с учетом результатов общественного обсуждения, проведенного в соответствии с Порядком проведения общественного обсуждения проекта </w:t>
      </w:r>
      <w:r>
        <w:rPr>
          <w:bCs/>
          <w:sz w:val="26"/>
          <w:szCs w:val="26"/>
        </w:rPr>
        <w:t>программы «Формирование современной городской среды Дальнереченского городского округа» на 2018-2022 годы</w:t>
      </w:r>
      <w:r>
        <w:rPr>
          <w:sz w:val="26"/>
          <w:szCs w:val="26"/>
        </w:rPr>
        <w:t xml:space="preserve"> и Порядка организации деятельности общественной комиссии, утвержденного постановлением администрации Дальнереченского городского округа.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1.4 Заинтересованными лицами на включение в адресный перечень выступают физические, юридические лица, органы местного самоуправления (далее – заявители)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Уведомление, предусматривающее срок приема предложений на включение в адресный перечень, адрес для направления предложений и контактные данные подлежат </w:t>
      </w:r>
      <w:r>
        <w:rPr>
          <w:rFonts w:eastAsia="Calibri"/>
          <w:sz w:val="26"/>
          <w:szCs w:val="26"/>
        </w:rPr>
        <w:t xml:space="preserve">размещению </w:t>
      </w:r>
      <w:r>
        <w:rPr>
          <w:sz w:val="26"/>
          <w:szCs w:val="26"/>
        </w:rPr>
        <w:t xml:space="preserve">на официальном интернет-сайте Дальнереченского городского округа: </w:t>
      </w:r>
      <w:hyperlink r:id="rId3">
        <w:r>
          <w:rPr>
            <w:rStyle w:val="InternetLink"/>
            <w:sz w:val="26"/>
            <w:szCs w:val="26"/>
            <w:lang w:eastAsia="zh-CN" w:bidi="hi-IN"/>
          </w:rPr>
          <w:t>http://dalnerokrug.ru/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Отбор заявителей на включение в адресный перечень осуществляется общественной комиссией, созданной в соответствии с постановлением администрации Дальнеречен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Общественная комиссия осущест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ем и регистрацию предложений на включение в адресный перечень, исходя из даты предоставления таких предлож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смотрение предлож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нятие решений о включении территории общего пользования или об отказе в ее включении в адресный перечень по основаниям, установленным настоящим Порядк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ценку предлож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ование адресного перечня территорий общего пользования, для которых сумма запрашиваемых средств соответствует планируемому объему средств из федерального бюджета, бюджета Приморского края и бюджета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1.8. </w:t>
      </w:r>
      <w:r>
        <w:rPr>
          <w:sz w:val="26"/>
          <w:szCs w:val="26"/>
        </w:rPr>
        <w:t>Поступившее предложение подлежит отклонению и заявителю дается письменный отказ и разъяснение о невозможности его рассмотрения, в случае, если предложения направлены после окончания срока приема предлож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9. По результатам оценки предложений общественной комиссией утверждается Протокол </w:t>
      </w:r>
      <w:r>
        <w:rPr>
          <w:rFonts w:eastAsia="Calibri"/>
          <w:sz w:val="26"/>
          <w:szCs w:val="26"/>
        </w:rPr>
        <w:t xml:space="preserve">оценки заявок </w:t>
      </w:r>
      <w:r>
        <w:rPr>
          <w:sz w:val="26"/>
          <w:szCs w:val="26"/>
        </w:rPr>
        <w:t>заинтересованных лиц на включение в адресный перечень территорий общего пользования проекта программы (далее – Протокол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2.Условия включения территорий общего пользования в адресный перечень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Предложения на включение территорий общего пользования в адресный перечень для организации благоустройства, подаваемые заявителем, должны отвечать следующим критериям:</w:t>
      </w:r>
    </w:p>
    <w:p>
      <w:pPr>
        <w:pStyle w:val="Normal"/>
        <w:ind w:firstLine="7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иболее посещаемая территория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ответствие территории градостроительной документации в части ее функционального зонирования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2.2. Заявитель в предложении для включения территории общего пользования в адресный перечень указывает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естоположение, перечень работ, предлагаемых к выполнению на территории общего пользования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ю по размещению на территории общего пользования видов оборудования, иных материальных объектов и образцов элементов благоустройства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ю по стилевому решению, в том числе по типам озеленения территории общего пользования, освещения и осветительного оборудования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ю, материалы, содержащие визуальное изображение предлагаемого благоустройства (фото, видео, рисунки и т.д.)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блемы, на решение которых направлены мероприятия по благоустройству территории общего пользования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прилагаемые к ним материалы (далее – заявка) направляются заявителем в общественную комиссию для их регистрации, рассмотрения и оценки для включения в адресный перечень.</w:t>
      </w:r>
    </w:p>
    <w:p>
      <w:pPr>
        <w:pStyle w:val="Normal"/>
        <w:spacing w:lineRule="auto" w:line="36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3. Рассмотрение и оценка заявок для включения территории общего пользования в адресный перечень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Поступившие заявки регистрируются в порядке их поступления от заявителей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наименования (для юридических лиц), а также местоположения территории общего пользования, предлагаемой к благоустройств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Общественная комиссия для включения территории общего пользования в адресный перечень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уководствуется при рассмотрении Заявок условиями включения территории общего пользования в адресный перечень, установленными пунктом 2.1. настоящего Поряд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пределяет количество территорий общего пользования, включаемых в программу, исходя из планируемого объема средств из федерального бюджета, бюджета Приморского края и бюджета Дальнереченского городского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Оценка заявок для включения в адресный перечень территорий общего пользования осуществляется общественной комиссией в соответствии с критериями, указанными в пункте 2.1. настоящего Порядка, а также с учетом результатов общественного обсуждения предложений по проекту программы и проводится в три этап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инятие решения о допуске к участию в ранжировании перечня территорий общего пользования, а также присвоение им порядкового номера участни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изготовление проектно-сметной документации в отношении перечня территорий общего пользования, допущенных к участию в ранжирован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ограничение числа территорий общего пользования в адресном перечне, количеством территорий общего пользования, для которых сумма запрашиваемых средств соответствует планируемому объему средств из федерального бюджета, бюджета Приморского края и бюджета Дальнереченского городского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Решение о допуске к участию в ранжировании территорий общего пользования принимается путем открытого голосования членов общественной комиссии, присутствующих на заседании. Такое решение считается принятым, если за него проголосовало простое большинство членов общественной комиссии, принявших участие в голосовании. При равенстве голосов, поданных за и против принятия решения, голос председателя общественной комиссии является решающи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казанное решение принимается в течение одного рабочего дня, следующего за датой окончания срока приема заяв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формированный Предварительный список территорий общего пользования для их включения в адресный перечень общественная комиссия направляет в Муниципальное казенное учреждение «Управление жилищно-коммунального хозяйства Дальнереченского городского округа» (далее - Управление)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Управление в течение пяти рабочих дней со дня получения Списка территорий общего пользования для их включения в адресный перечен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пределяет объемы и стоимость, подлежащих выполнению работ по благоустройству, составляет соответствующие дефектные ведомости и сметы с выездом на месторасположение территории общего пользова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ует Список территорий общего пользования для их включения в адресный перечень с учетом объемов и стоимости подлежащих благоустройству видов работ, согласованных общественной комисси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правляет Список территорий общего пользования для их включения в адресный перечень территорий общего пользования в общественную комиссию для подготовки Протокола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В день получения Списка территорий общего пользования для их включения в адресный перечень от Управления, общественная комиссия проводит итоговое заседание общественной комиссии для формирования Протокол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ерриторий общего пользования, включаемых в программу, определяется исходя из планируемого объема средств из федерального бюджета, бюджета Приморского края и бюджета Дальнеречен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7. Протокол подписывается членами общественной комиссии, принявшими участие в заседании, и подлежит </w:t>
      </w:r>
      <w:r>
        <w:rPr>
          <w:rFonts w:eastAsia="Calibri"/>
          <w:sz w:val="26"/>
          <w:szCs w:val="26"/>
        </w:rPr>
        <w:t xml:space="preserve">размещению </w:t>
      </w:r>
      <w:r>
        <w:rPr>
          <w:sz w:val="26"/>
          <w:szCs w:val="26"/>
        </w:rPr>
        <w:t xml:space="preserve">на официальном интернет-сайте Дальнереченского городского округа: </w:t>
      </w:r>
      <w:hyperlink r:id="rId4">
        <w:r>
          <w:rPr>
            <w:rStyle w:val="InternetLink"/>
            <w:sz w:val="26"/>
            <w:szCs w:val="26"/>
            <w:lang w:eastAsia="zh-CN" w:bidi="hi-IN"/>
          </w:rPr>
          <w:t>http://dalnerokrug.ru/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токол составляется в 2 экземплярах, один из которых остается в общественной комиссии, второй экземпляр направляется в Управление для подготовки проекта постановления администрации Дальнереченского городского округа об утверждении программы, включающего, в том числе адресный перечень территорий общего пользования, на которых планируется благоустройств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53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3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2 августа  2017 г.   № 654</w:t>
      </w:r>
    </w:p>
    <w:p>
      <w:pPr>
        <w:pStyle w:val="Style19"/>
        <w:shd w:fill="FFFFFF" w:val="clear"/>
        <w:tabs>
          <w:tab w:val="clear" w:pos="708"/>
          <w:tab w:val="left" w:pos="8280" w:leader="none"/>
        </w:tabs>
        <w:spacing w:before="0" w:after="240"/>
        <w:ind w:left="648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ления, рассмотрения и оценки предложений граждан, организаций о мероприятиях по обустройству места массового отдыха населения - городского парка (Приморский край, г. Дальнереченск, ул. Ленина, 92-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стоящий Порядок определяет последовательность действий и сроки представления, рассмотрения и оценки предложений граждан, организаций с целью обустройства места массового отдыха населения - городского парка (Приморский край, г. Дальнереченск, ул. Ленина, 92-а) (далее – городской парк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целях настоящего Порядка под местом массового отдыха населения понимается территория общего пользования, которой беспрепятственно пользуется неограниченный круг лиц соответствующей функциональному назначению городского пар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ложение о мероприятиях по обустройству городского парка вправе подавать граждане и организации (далее – заявители) в соответствии с настоящим Порядко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Заявитель вправе указа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редложение по обустройству городского парка с указанием местоположения, перечня работ предлагаемых к выполнению на территории городского парк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предложения по размещению на территории городского парка видов оборудования, малых архитектурных форм, иных некапитальных объектов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 предложения по организации различных по функциональному назначению зон на территории городского парка, предлагаемой к обустройству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предложения по стилевому решению, в том числе по типам озеленения территории городского парка, освещения и осветительного оборудовани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проблемы, на решение которых направлены мероприятия по обустройству территории городского пар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Вместе с предложениями заявитель вправе приложить эскизный проект обустройства с указанием перечня работ по обустройству, перечня объектов обустройства предлагаемых к размещению на территории городского парка, визуальное изображение (фото, видео, рисунки и т.д.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редложения в письменной форме с прилагаемыми документами принимаются в течение тридцати дней со дня официального уведомления о начале общественного обсужд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администрации Дальнереченского городского округа по адресу: Приморский край, г. Дальнереченск, ул. Победы, 13, 2 этаж, кабинет 28 в рабочие дни с 09.00 до 13.00 и 14.00 до 18.00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по электронной почте: </w:t>
      </w:r>
      <w:hyperlink r:id="rId5">
        <w:r>
          <w:rPr>
            <w:rStyle w:val="InternetLink"/>
            <w:sz w:val="26"/>
            <w:szCs w:val="26"/>
            <w:lang w:val="en-US"/>
          </w:rPr>
          <w:t>zizneob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dalnerokru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оступившие предложения передаются в общественную комиссию (далее - комиссия), состав которой утверждается постановлением администрации Дальнереченского городского округ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Комиссия осуществляет рассмотрение и оценку предложений заинтересованных лиц на предмет соответствия установленным настоящим Порядком требования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После окончания срока подачи предложений комиссия проводит итоговое заседание, в виде слушаний на которое приглашаются все заявител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0. Протокол подписывается членами общественной комиссии, принявшими участие в заседании, и подлежит </w:t>
      </w:r>
      <w:r>
        <w:rPr>
          <w:rFonts w:eastAsia="Calibri"/>
          <w:sz w:val="26"/>
          <w:szCs w:val="26"/>
        </w:rPr>
        <w:t xml:space="preserve">размещению </w:t>
      </w:r>
      <w:r>
        <w:rPr>
          <w:sz w:val="26"/>
          <w:szCs w:val="26"/>
        </w:rPr>
        <w:t xml:space="preserve">на официальном интернет-сайте Дальнереченского городского округа: </w:t>
      </w:r>
      <w:hyperlink r:id="rId6">
        <w:r>
          <w:rPr>
            <w:rStyle w:val="InternetLink"/>
            <w:sz w:val="26"/>
            <w:szCs w:val="26"/>
          </w:rPr>
          <w:t>http://dalnerokrug.ru/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токол составляется в 2 экземплярах, один из которых остается в общественной комиссии, второй экземпляр направляется в МКУ «Управление ЖКХ ДГО» для подготовки проекта постановления администрации Дальнереченского городского округа об утверждении программы, включающего, в том числе перечень работ предлагаемых к выполнению на территории городского пар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53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3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2 августа  2017 г.   № 654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ки, обсуждения с заинтересованными лицами и утверж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зайн-проектов благоустройства дворовых территорий многоквартирных домов, включенных в программу «Формирование современной городской среды» </w:t>
      </w:r>
      <w:r>
        <w:rPr>
          <w:rFonts w:eastAsia="Calibri"/>
          <w:b/>
          <w:sz w:val="26"/>
          <w:szCs w:val="26"/>
        </w:rPr>
        <w:t>Дальнереченского городского округа на 2018-2022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Настоящий Порядок регламентирует процедуру разработки, обсуждения с заинтересованными лицами и утверждения дизайн-проекта благоустройства дворовой территории многоквартирного дома, расположенного на территории Дальнереченского городского округа включаемого в программу </w:t>
      </w:r>
      <w:r>
        <w:rPr>
          <w:rFonts w:eastAsia="Calibri"/>
          <w:sz w:val="26"/>
          <w:szCs w:val="26"/>
        </w:rPr>
        <w:t>«Формирование современной городской среды Дальнереченского городского округа» на 2018-2022 годы</w:t>
      </w:r>
      <w:r>
        <w:rPr>
          <w:bCs/>
          <w:sz w:val="26"/>
          <w:szCs w:val="26"/>
        </w:rPr>
        <w:t>(далее – Порядок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ля целей Порядка применяются следующие поняти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дизайн-проект - графический и текстовый материал с описанием работ и мероприятий, предлагаемых к выполнению (далее – дизайн-проект). </w:t>
      </w:r>
      <w:r>
        <w:rPr>
          <w:iCs/>
          <w:sz w:val="26"/>
          <w:szCs w:val="26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с описанием работ и мероприятий, предлагаемых к выполн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интересованные лица - собственники помещений в многоквартирных домах, расположенных в границах дворовой территории, подлежащей благоустройству (далее – заинтересованные лиц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полномоченное лицо – лицо, которое вправе действовать в интересах всех собственников помещений в многоквартирном доме (далее – уполномоченное лицо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Разработка дизайн-проек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jc w:val="both"/>
        <w:rPr/>
      </w:pPr>
      <w:r>
        <w:rPr>
          <w:sz w:val="26"/>
          <w:szCs w:val="26"/>
        </w:rPr>
        <w:tab/>
        <w:t xml:space="preserve">1. Разработка дизайн-проекта в отношении дворовых территорий многоквартирных домов, расположенных на территории Дальнереченского городского округа, осуществляется в соответствии с </w:t>
      </w:r>
      <w:r>
        <w:rPr>
          <w:bCs/>
          <w:sz w:val="26"/>
          <w:szCs w:val="26"/>
        </w:rPr>
        <w:t>Правилами благоустройства Дальнереченского городского округа, требованиями Градостроительного кодекса Российской Федерации</w:t>
      </w:r>
      <w:r>
        <w:rPr>
          <w:sz w:val="26"/>
          <w:szCs w:val="26"/>
        </w:rPr>
        <w:t>, а также действующими строительными, санитарными и иными нормами и правил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 Разработка дизайн-проекта благоустройства дворовых территорий многоквартирных домов, расположенных на территории Дальнереченского городского округа, осуществляется заинтересованными лицами с учетом минимальных и дополнительных перечней работ по благоустройству дворовой территории, и утвержденных протоколов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ab/>
        <w:t xml:space="preserve">3. Дизайн-проект разрабатывается в отношении дворовых территорий многоквартирных домов, прошедших  оценку общественной комиссией, 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совместных предложений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 В дизайн-проект включается текстовое и визуальное описание проекта благоустройства дворовой территории многоквартирного дома, в том числе концепция проекта и перечень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е дизайн-проекта зависит от вида и состава планируемых работ. Дизайн-проект  может быть подготовлен в  виде проектно-сметной документации или  в упрощенном виде - изображение дворовой территории с отображением текстового и визуального описания проекта 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 стоимости работ исходя из единичных расценок. 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 Разработка дизайн - проекта включает следующие стадии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)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б) разработка дизайн - проекта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) согласование дизайн-проекта благоустройства дворовой территории многоквартирного дома с представителем заинтересованных лиц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г) утверждение дизайн-проекта общественной комиссией.</w:t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суждение, согласование и утверждение дизайн-проекта</w:t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 В целях обсуждения, согласования и утверждения дизайн-проекта благоустройства дворовой территории многоквартирного дома, заинтересованное лицо уведомляют уполномоченное лицо, придомовая территория которого включена в адресный перечень дворовых территорий программы, о готовности дизайн-проекта в течение трех рабочих дней со дня изготовления дизайн-проек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 Уполномоченное лицо рассматривает представленный дизайн-проект и в срок не превышающий 3 календарных дней с момента его получения представляет в МКУ «Управление жилищно-коммунального хозяйства Дальнереченского городского округа» согласованный дизайн-проект или мотивированные замеч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 урегулирования замечаний, МКУ «Управление жилищно-коммунального хозяйства Дальнереченского городского округа» передает дизайн-проект с замечаниями представителя заинтересованных лиц общественной комиссии для проведения обсуждения с участием представителя заинтересованных лиц и принятия решения по дизайн-проект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 Утверждение дизайн-проекта благоустройства дворовой территории многоквартирного дома осуществляется общественной комиссией в течение тре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ab/>
        <w:t>4. Дизайн - 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 Протокол подписывается членами общественной комиссии, принявшими участие в заседании, и подлежит </w:t>
      </w:r>
      <w:r>
        <w:rPr>
          <w:rFonts w:eastAsia="Calibri"/>
          <w:sz w:val="26"/>
          <w:szCs w:val="26"/>
        </w:rPr>
        <w:t xml:space="preserve">размещению </w:t>
      </w:r>
      <w:r>
        <w:rPr>
          <w:sz w:val="26"/>
          <w:szCs w:val="26"/>
        </w:rPr>
        <w:t xml:space="preserve">на официальном интернет-сайте Дальнереченского городского округа: </w:t>
      </w:r>
      <w:hyperlink r:id="rId7">
        <w:r>
          <w:rPr>
            <w:rStyle w:val="InternetLink"/>
            <w:sz w:val="26"/>
            <w:szCs w:val="26"/>
          </w:rPr>
          <w:t>http://dalnerokrug.ru/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токол составляется в 2 экземплярах, один из которых остается в общественной комиссии, второй экземпляр направляется в МКУ «Управление ЖКХ ДГО» для подготовки проекта постановления администрации Дальнереченского городского округа об утверждении программы, включающего, в том числе перечень работ предлагаемых к выполнению на территории городского пар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53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3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2 августа  2017 г.   № 654</w:t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ки, обсуждения с заинтересованными лицами и утверждения 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зайн-проекта благоустройства территории общего пользования и 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зайн-проекта обустройства места массового отдыха населения</w:t>
      </w:r>
    </w:p>
    <w:p>
      <w:pPr>
        <w:pStyle w:val="Default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территории общего пользования и обустройства места массового отдыха населения, включаемых в муниципальную программу «Формирование современной городской среды Дальнереченского городского округа» на 2018-2022 годы (далее – Порядок)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>2. В дизайн-проекты благоустройства территории общего пользования и обустройства городского парка включается текстовое и визуальное описание проекта с учетом концепции проекта и перечня, в том числе визуализированного, элементов благоустройства, предполагаемых к размещению на соответствующей территории. Содержание дизайн-проекта зависит от вида и состава планируемых работ. Это может быть как проектная, сметная документация, так и упрощенный вариант в виде изображения территории общего пользования и городского парка с описанием работ и мероприятий, предлагаемых к выполнению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азработка дизайн-пректа обеспечивается администрацией Дальнереченского городского округа с учетом нормативов градостроительного проектирования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>4. Общественное обсуждение дизайн-проектов благоустройства территории общего пользования, перечня мероприятий по благоустройству территории общего пользования и  обустройству городского парка, подлежащих реализации в 2017 году, организуется и проводится администрацией  Дальнереченского городского округа. Проведение мероприятий по благоустройству территории общего пользования и мероприятий по обустройству городского парка предполагает  их осуществление с учетом необходимости обеспечения физической, пространственной и информационной доступности общественных пространств для инвалидов и других маломобильных групп населения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5. Общественное обсуждение осуществляется в отношении дизайн-проектов благоустройства территории общего пользования и обустройства городского парка, разработанных по результатам рассмотрения предложений граждан и организаций о выборе территории общего пользования и мероприятий по обустройству  городского парка в 2018 году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>6. Общественное обсуждение дизайн-проектов благоустройства территории общего пользования и перечня мероприятий по обустройству городского парка, подлежащих реализации в 2018 году, осуществляется путем размещения на официальном интернет-сайте Дальнереченского городского округа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7. Для организации общественного обсуждения дизайн-проектов благоустройства территории общего пользования и перечня мероприятий по обустройству городского парка, подлежащих реализации в 2017 году, администрация Дальнереченского городского округа размещает на официальном сайте следующую информацию: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>7.1. Извещение о проведении общественного обсуждения дизайн–проектов благоустройства территории общего пользования и обустройства городского парка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>7.2. Дизайн–проекты благоустройства территории общего пользования и обустройства городского парка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Продолжительность проведения общественного обсуждения дизайн-проекта обустройства парка и перечня мероприятий по благоустройству городского парка должна составлять не менее 30 календарных дней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9. Предложения (замечания), поступившие в ходе общественного обсуждения дизайн-проектов благоустройства территории общего пользования и перечня мероприятий по обустройству городского парка носят рекомендательный характер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10. Общественная комиссия обобщает и анализирует предложения (замечания) к дизайн-проектам благоустройства территории общего пользования, обустройства городского парка и перечню мероприятий по обустройству городского парка, поступившие в рамках общественного обсуждения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 Дизайн-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2. Протокол подписывается членами общественной комиссии, принявшими участие в заседании, и подлежит </w:t>
      </w:r>
      <w:r>
        <w:rPr>
          <w:rFonts w:eastAsia="Calibri"/>
          <w:sz w:val="26"/>
          <w:szCs w:val="26"/>
        </w:rPr>
        <w:t xml:space="preserve">размещению </w:t>
      </w:r>
      <w:r>
        <w:rPr>
          <w:sz w:val="26"/>
          <w:szCs w:val="26"/>
        </w:rPr>
        <w:t xml:space="preserve">на официальном интернет-сайте Дальнереченского городского округа: </w:t>
      </w:r>
      <w:hyperlink r:id="rId8">
        <w:r>
          <w:rPr>
            <w:rStyle w:val="InternetLink"/>
            <w:sz w:val="26"/>
            <w:szCs w:val="26"/>
          </w:rPr>
          <w:t>http://dalnerokrug.ru/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токол составляется в 2 экземплярах, один из которых остается в общественной комиссии, второй экземпляр направляется в МКУ «Управление ЖКХ ДГО» для подготовки проекта постановления администрации Дальнереченского городского округа об утверждении программы, включающего, в том числе перечень работ предлагаемых к выполнению на территории городского парка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Default"/>
        <w:spacing w:before="0" w:after="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character" w:styleId="InternetLink">
    <w:name w:val="Hyperlink"/>
    <w:basedOn w:val="Style14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alnerokrug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mailto:zizneob@dalnerokrug.ru" TargetMode="External"/><Relationship Id="rId6" Type="http://schemas.openxmlformats.org/officeDocument/2006/relationships/hyperlink" Target="http://dalnerokrug.ru/" TargetMode="External"/><Relationship Id="rId7" Type="http://schemas.openxmlformats.org/officeDocument/2006/relationships/hyperlink" Target="http://dalnerokrug.ru/" TargetMode="External"/><Relationship Id="rId8" Type="http://schemas.openxmlformats.org/officeDocument/2006/relationships/hyperlink" Target="http://dalnerokrug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0:10:00Z</dcterms:created>
  <dc:creator>user25</dc:creator>
  <dc:description/>
  <cp:keywords/>
  <dc:language>en-US</dc:language>
  <cp:lastModifiedBy>adm28</cp:lastModifiedBy>
  <cp:lastPrinted>2017-08-24T14:38:00Z</cp:lastPrinted>
  <dcterms:modified xsi:type="dcterms:W3CDTF">2018-03-06T06:37:00Z</dcterms:modified>
  <cp:revision>9</cp:revision>
  <dc:subject/>
  <dc:title> </dc:title>
</cp:coreProperties>
</file>